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7771630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9632352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6426039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2874249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8807093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536240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3945704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046257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3825696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2035712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3611140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3204260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